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4572000</wp:posOffset>
                </wp:positionV>
                <wp:extent cx="7315200" cy="226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26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7.15pt;margin-top:360pt;width:575.95pt;height:17.7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2290445</wp:posOffset>
                </wp:positionV>
                <wp:extent cx="7306310" cy="142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200" cy="142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7.85pt;margin-top:180.35pt;width:575.25pt;height:11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828800</wp:posOffset>
                </wp:positionV>
                <wp:extent cx="7298055" cy="1339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920" cy="1339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7.85pt;margin-top:144pt;width:574.6pt;height:10.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8695</wp:posOffset>
                </wp:positionH>
                <wp:positionV relativeFrom="paragraph">
                  <wp:posOffset>688340</wp:posOffset>
                </wp:positionV>
                <wp:extent cx="2743200" cy="3441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85pt;margin-top:54.2pt;width:215.95pt;height:27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4740</wp:posOffset>
                </wp:positionH>
                <wp:positionV relativeFrom="paragraph">
                  <wp:posOffset>688340</wp:posOffset>
                </wp:positionV>
                <wp:extent cx="0" cy="333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54.2pt" to="486.2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828800</wp:posOffset>
                </wp:positionV>
                <wp:extent cx="7306310" cy="2743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20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44pt;width:575.25pt;height:21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2290445</wp:posOffset>
                </wp:positionV>
                <wp:extent cx="73152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80.35pt" to="593.1pt,1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8570</wp:posOffset>
                </wp:positionH>
                <wp:positionV relativeFrom="paragraph">
                  <wp:posOffset>1828800</wp:posOffset>
                </wp:positionV>
                <wp:extent cx="0" cy="27432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44pt" to="99.1pt,3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8895</wp:posOffset>
                </wp:positionH>
                <wp:positionV relativeFrom="paragraph">
                  <wp:posOffset>1832610</wp:posOffset>
                </wp:positionV>
                <wp:extent cx="0" cy="274320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144.3pt" to="503.85pt,3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980</wp:posOffset>
                </wp:positionH>
                <wp:positionV relativeFrom="paragraph">
                  <wp:posOffset>1828800</wp:posOffset>
                </wp:positionV>
                <wp:extent cx="0" cy="46164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44pt" to="207.4pt,1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1830705</wp:posOffset>
                </wp:positionV>
                <wp:extent cx="0" cy="46164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4.15pt" to="296.5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831975</wp:posOffset>
                </wp:positionV>
                <wp:extent cx="0" cy="46164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4.25pt" to="387pt,1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5435</wp:posOffset>
                </wp:positionH>
                <wp:positionV relativeFrom="paragraph">
                  <wp:posOffset>2281555</wp:posOffset>
                </wp:positionV>
                <wp:extent cx="0" cy="228219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79.65pt" to="424.05pt,3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15</wp:posOffset>
                </wp:positionH>
                <wp:positionV relativeFrom="paragraph">
                  <wp:posOffset>9603105</wp:posOffset>
                </wp:positionV>
                <wp:extent cx="7315200" cy="2260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26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7.45pt;margin-top:756.15pt;width:575.95pt;height:17.7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</wp:posOffset>
                </wp:positionH>
                <wp:positionV relativeFrom="paragraph">
                  <wp:posOffset>7321550</wp:posOffset>
                </wp:positionV>
                <wp:extent cx="7306310" cy="1422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200" cy="142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8.15pt;margin-top:576.5pt;width:575.25pt;height:11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0505</wp:posOffset>
                </wp:positionH>
                <wp:positionV relativeFrom="paragraph">
                  <wp:posOffset>6859905</wp:posOffset>
                </wp:positionV>
                <wp:extent cx="7298055" cy="13398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920" cy="1339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18.15pt;margin-top:540.15pt;width:574.6pt;height:10.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2505</wp:posOffset>
                </wp:positionH>
                <wp:positionV relativeFrom="paragraph">
                  <wp:posOffset>5719445</wp:posOffset>
                </wp:positionV>
                <wp:extent cx="2743200" cy="34417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15pt;margin-top:450.35pt;width:215.95pt;height:27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8550</wp:posOffset>
                </wp:positionH>
                <wp:positionV relativeFrom="paragraph">
                  <wp:posOffset>5719445</wp:posOffset>
                </wp:positionV>
                <wp:extent cx="0" cy="3333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450.35pt" to="486.5pt,4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05</wp:posOffset>
                </wp:positionH>
                <wp:positionV relativeFrom="paragraph">
                  <wp:posOffset>6859905</wp:posOffset>
                </wp:positionV>
                <wp:extent cx="7306310" cy="27432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20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15pt;margin-top:540.15pt;width:575.25pt;height:21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615</wp:posOffset>
                </wp:positionH>
                <wp:positionV relativeFrom="paragraph">
                  <wp:posOffset>7321550</wp:posOffset>
                </wp:positionV>
                <wp:extent cx="7315200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76.5pt" to="593.4pt,5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2380</wp:posOffset>
                </wp:positionH>
                <wp:positionV relativeFrom="paragraph">
                  <wp:posOffset>6859905</wp:posOffset>
                </wp:positionV>
                <wp:extent cx="0" cy="27432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40.15pt" to="99.4pt,7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2705</wp:posOffset>
                </wp:positionH>
                <wp:positionV relativeFrom="paragraph">
                  <wp:posOffset>6863715</wp:posOffset>
                </wp:positionV>
                <wp:extent cx="0" cy="2743200"/>
                <wp:effectExtent l="6350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540.45pt" to="504.15pt,7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7790</wp:posOffset>
                </wp:positionH>
                <wp:positionV relativeFrom="paragraph">
                  <wp:posOffset>6859905</wp:posOffset>
                </wp:positionV>
                <wp:extent cx="0" cy="46164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540.15pt" to="207.7pt,5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9995</wp:posOffset>
                </wp:positionH>
                <wp:positionV relativeFrom="paragraph">
                  <wp:posOffset>6861810</wp:posOffset>
                </wp:positionV>
                <wp:extent cx="0" cy="46164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40.3pt" to="296.85pt,5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8710</wp:posOffset>
                </wp:positionH>
                <wp:positionV relativeFrom="paragraph">
                  <wp:posOffset>6863080</wp:posOffset>
                </wp:positionV>
                <wp:extent cx="0" cy="46164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540.4pt" to="387.3pt,5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7312660</wp:posOffset>
                </wp:positionV>
                <wp:extent cx="0" cy="228219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575.8pt" to="424.35pt,7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060</wp:posOffset>
                </wp:positionH>
                <wp:positionV relativeFrom="paragraph">
                  <wp:posOffset>2691765</wp:posOffset>
                </wp:positionV>
                <wp:extent cx="7306310" cy="159639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6200" cy="1596240"/>
                          <a:chOff x="0" y="0"/>
                          <a:chExt cx="7306200" cy="1596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352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208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9560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16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72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9624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1.95pt;width:575.25pt;height:125.6pt" coordorigin="356,4239" coordsize="11505,2512">
                <v:line id="shape_0" from="357,4239" to="11849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,4654" to="11855,4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,5077" to="11855,5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,5492" to="11861,5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,5915" to="11848,5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,6338" to="11848,6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6753" to="11854,6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870</wp:posOffset>
                </wp:positionH>
                <wp:positionV relativeFrom="paragraph">
                  <wp:posOffset>7731125</wp:posOffset>
                </wp:positionV>
                <wp:extent cx="7306310" cy="159639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6200" cy="1596240"/>
                          <a:chOff x="0" y="0"/>
                          <a:chExt cx="7306200" cy="1596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352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208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9560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416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72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96240"/>
                            <a:ext cx="72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608.75pt;width:575.25pt;height:125.6pt" coordorigin="362,12175" coordsize="11505,2512">
                <v:line id="shape_0" from="363,12175" to="11855,1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,12590" to="11861,1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,13013" to="11861,13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,13428" to="11867,13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13851" to="11854,1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14274" to="11854,1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,14689" to="11861,1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150495</wp:posOffset>
                </wp:positionV>
                <wp:extent cx="1764030" cy="45148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35.55pt;mso-wrap-distance-left:9.05pt;mso-wrap-distance-right:9.05pt;mso-wrap-distance-top:0pt;mso-wrap-distance-bottom:0pt;margin-top:11.8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0</wp:posOffset>
                </wp:positionH>
                <wp:positionV relativeFrom="paragraph">
                  <wp:posOffset>663575</wp:posOffset>
                </wp:positionV>
                <wp:extent cx="671195" cy="25971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0.45pt;mso-wrap-distance-left:9.05pt;mso-wrap-distance-right:9.05pt;mso-wrap-distance-top:0pt;mso-wrap-distance-bottom:0pt;margin-top:52.2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5370</wp:posOffset>
                </wp:positionH>
                <wp:positionV relativeFrom="paragraph">
                  <wp:posOffset>671195</wp:posOffset>
                </wp:positionV>
                <wp:extent cx="671195" cy="25971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0.45pt;mso-wrap-distance-left:9.05pt;mso-wrap-distance-right:9.05pt;mso-wrap-distance-top:0pt;mso-wrap-distance-bottom:0pt;margin-top:52.85pt;mso-position-vertical-relative:text;margin-left:4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805</wp:posOffset>
                </wp:positionH>
                <wp:positionV relativeFrom="paragraph">
                  <wp:posOffset>1787525</wp:posOffset>
                </wp:positionV>
                <wp:extent cx="7324090" cy="26860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710" w:leader="none"/>
                                <w:tab w:val="center" w:pos="4590" w:leader="none"/>
                                <w:tab w:val="center" w:pos="6390" w:leader="none"/>
                                <w:tab w:val="center" w:pos="8460" w:leader="none"/>
                                <w:tab w:val="center" w:pos="1053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SOLD BY</w:t>
                              <w:tab/>
                              <w:t>CUST. ORDER NO.</w:t>
                              <w:tab/>
                              <w:t>DATE SHIPPED</w:t>
                              <w:tab/>
                              <w:t>F.O.B.</w:t>
                              <w:tab/>
                              <w:t>SHPPED VIA</w:t>
                              <w:tab/>
                              <w:t>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7pt;height:21.15pt;mso-wrap-distance-left:9.05pt;mso-wrap-distance-right:9.05pt;mso-wrap-distance-top:0pt;mso-wrap-distance-bottom:0pt;margin-top:140.75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630" w:leader="none"/>
                          <w:tab w:val="left" w:pos="1710" w:leader="none"/>
                          <w:tab w:val="center" w:pos="4590" w:leader="none"/>
                          <w:tab w:val="center" w:pos="6390" w:leader="none"/>
                          <w:tab w:val="center" w:pos="8460" w:leader="none"/>
                          <w:tab w:val="center" w:pos="1053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SOLD BY</w:t>
                        <w:tab/>
                        <w:t>CUST. ORDER NO.</w:t>
                        <w:tab/>
                        <w:t>DATE SHIPPED</w:t>
                        <w:tab/>
                        <w:t>F.O.B.</w:t>
                        <w:tab/>
                        <w:t>SHPPED VIA</w:t>
                        <w:tab/>
                        <w:t>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2258060</wp:posOffset>
                </wp:positionV>
                <wp:extent cx="7407275" cy="2597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left" w:pos="1800" w:leader="none"/>
                                <w:tab w:val="center" w:pos="8820" w:leader="none"/>
                                <w:tab w:val="center" w:pos="1053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QUANTITY</w:t>
                              <w:tab/>
                              <w:t>DESCRIPTION</w:t>
                              <w:tab/>
                              <w:t>UNIT PRICE</w:t>
                              <w:tab/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20.45pt;mso-wrap-distance-left:9.05pt;mso-wrap-distance-right:9.05pt;mso-wrap-distance-top:0pt;mso-wrap-distance-bottom:0pt;margin-top:177.8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enter" w:pos="720" w:leader="none"/>
                          <w:tab w:val="left" w:pos="1800" w:leader="none"/>
                          <w:tab w:val="center" w:pos="8820" w:leader="none"/>
                          <w:tab w:val="center" w:pos="1053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QUANTITY</w:t>
                        <w:tab/>
                        <w:t>DESCRIPTION</w:t>
                        <w:tab/>
                        <w:t>UNIT PRICE</w:t>
                        <w:tab/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6625</wp:posOffset>
                </wp:positionH>
                <wp:positionV relativeFrom="paragraph">
                  <wp:posOffset>4556125</wp:posOffset>
                </wp:positionV>
                <wp:extent cx="5888990" cy="2768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  <w:t>Thank You for Your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21.8pt;mso-wrap-distance-left:9.05pt;mso-wrap-distance-right:9.05pt;mso-wrap-distance-top:0pt;mso-wrap-distance-bottom:0pt;margin-top:358.75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i/>
                          <w:sz w:val="22"/>
                          <w:szCs w:val="22"/>
                        </w:rPr>
                        <w:t>Thank You for Your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8430</wp:posOffset>
                </wp:positionH>
                <wp:positionV relativeFrom="paragraph">
                  <wp:posOffset>4564380</wp:posOffset>
                </wp:positionV>
                <wp:extent cx="1090295" cy="2603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0.5pt;mso-wrap-distance-left:9.05pt;mso-wrap-distance-right:9.05pt;mso-wrap-distance-top:0pt;mso-wrap-distance-bottom:0pt;margin-top:359.4pt;mso-position-vertical-relative:text;margin-left:5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840</wp:posOffset>
                </wp:positionH>
                <wp:positionV relativeFrom="paragraph">
                  <wp:posOffset>1083310</wp:posOffset>
                </wp:positionV>
                <wp:extent cx="804545" cy="2597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l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45pt;mso-wrap-distance-left:9.05pt;mso-wrap-distance-right:9.05pt;mso-wrap-distance-top:0pt;mso-wrap-distance-bottom:0pt;margin-top:85.3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l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4125</wp:posOffset>
                </wp:positionH>
                <wp:positionV relativeFrom="paragraph">
                  <wp:posOffset>1085850</wp:posOffset>
                </wp:positionV>
                <wp:extent cx="804545" cy="2597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ip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45pt;mso-wrap-distance-left:9.05pt;mso-wrap-distance-right:9.05pt;mso-wrap-distance-top:0pt;mso-wrap-distance-bottom:0pt;margin-top:85.5pt;mso-position-vertical-relative:text;margin-left:2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ip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95</wp:posOffset>
                </wp:positionH>
                <wp:positionV relativeFrom="paragraph">
                  <wp:posOffset>201930</wp:posOffset>
                </wp:positionV>
                <wp:extent cx="1879600" cy="81407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64.1pt;mso-wrap-distance-left:9.05pt;mso-wrap-distance-right:9.05pt;mso-wrap-distance-top:0pt;mso-wrap-distance-bottom:0pt;margin-top:15.9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Your Compa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7805</wp:posOffset>
                </wp:positionH>
                <wp:positionV relativeFrom="paragraph">
                  <wp:posOffset>5181600</wp:posOffset>
                </wp:positionV>
                <wp:extent cx="1764030" cy="45148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35.55pt;mso-wrap-distance-left:9.05pt;mso-wrap-distance-right:9.05pt;mso-wrap-distance-top:0pt;mso-wrap-distance-bottom:0pt;margin-top:408pt;mso-position-vertical-relative:text;margin-left:4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3610</wp:posOffset>
                </wp:positionH>
                <wp:positionV relativeFrom="paragraph">
                  <wp:posOffset>5694680</wp:posOffset>
                </wp:positionV>
                <wp:extent cx="671195" cy="2597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0.45pt;mso-wrap-distance-left:9.05pt;mso-wrap-distance-right:9.05pt;mso-wrap-distance-top:0pt;mso-wrap-distance-bottom:0pt;margin-top:448.4pt;mso-position-vertical-relative:text;margin-left:3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9180</wp:posOffset>
                </wp:positionH>
                <wp:positionV relativeFrom="paragraph">
                  <wp:posOffset>5702300</wp:posOffset>
                </wp:positionV>
                <wp:extent cx="671195" cy="2597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0.45pt;mso-wrap-distance-left:9.05pt;mso-wrap-distance-right:9.05pt;mso-wrap-distance-top:0pt;mso-wrap-distance-bottom:0pt;margin-top:449pt;mso-position-vertical-relative:text;margin-left:4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615</wp:posOffset>
                </wp:positionH>
                <wp:positionV relativeFrom="paragraph">
                  <wp:posOffset>6818630</wp:posOffset>
                </wp:positionV>
                <wp:extent cx="7324090" cy="2686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710" w:leader="none"/>
                                <w:tab w:val="center" w:pos="4590" w:leader="none"/>
                                <w:tab w:val="center" w:pos="6390" w:leader="none"/>
                                <w:tab w:val="center" w:pos="8460" w:leader="none"/>
                                <w:tab w:val="center" w:pos="1053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SOLD BY</w:t>
                              <w:tab/>
                              <w:t>CUST. ORDER NO.</w:t>
                              <w:tab/>
                              <w:t>DATE SHIPPED</w:t>
                              <w:tab/>
                              <w:t>F.O.B.</w:t>
                              <w:tab/>
                              <w:t>SHPPED VIA</w:t>
                              <w:tab/>
                              <w:t>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7pt;height:21.15pt;mso-wrap-distance-left:9.05pt;mso-wrap-distance-right:9.05pt;mso-wrap-distance-top:0pt;mso-wrap-distance-bottom:0pt;margin-top:536.9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630" w:leader="none"/>
                          <w:tab w:val="left" w:pos="1710" w:leader="none"/>
                          <w:tab w:val="center" w:pos="4590" w:leader="none"/>
                          <w:tab w:val="center" w:pos="6390" w:leader="none"/>
                          <w:tab w:val="center" w:pos="8460" w:leader="none"/>
                          <w:tab w:val="center" w:pos="1053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SOLD BY</w:t>
                        <w:tab/>
                        <w:t>CUST. ORDER NO.</w:t>
                        <w:tab/>
                        <w:t>DATE SHIPPED</w:t>
                        <w:tab/>
                        <w:t>F.O.B.</w:t>
                        <w:tab/>
                        <w:t>SHPPED VIA</w:t>
                        <w:tab/>
                        <w:t>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595</wp:posOffset>
                </wp:positionH>
                <wp:positionV relativeFrom="paragraph">
                  <wp:posOffset>7289165</wp:posOffset>
                </wp:positionV>
                <wp:extent cx="7407275" cy="25971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left" w:pos="1800" w:leader="none"/>
                                <w:tab w:val="center" w:pos="8820" w:leader="none"/>
                                <w:tab w:val="center" w:pos="1053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QUANTITY</w:t>
                              <w:tab/>
                              <w:t>DESCRIPTION</w:t>
                              <w:tab/>
                              <w:t>UNIT PRICE</w:t>
                              <w:tab/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20.45pt;mso-wrap-distance-left:9.05pt;mso-wrap-distance-right:9.05pt;mso-wrap-distance-top:0pt;mso-wrap-distance-bottom:0pt;margin-top:573.9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enter" w:pos="720" w:leader="none"/>
                          <w:tab w:val="left" w:pos="1800" w:leader="none"/>
                          <w:tab w:val="center" w:pos="8820" w:leader="none"/>
                          <w:tab w:val="center" w:pos="1053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QUANTITY</w:t>
                        <w:tab/>
                        <w:t>DESCRIPTION</w:t>
                        <w:tab/>
                        <w:t>UNIT PRICE</w:t>
                        <w:tab/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0435</wp:posOffset>
                </wp:positionH>
                <wp:positionV relativeFrom="paragraph">
                  <wp:posOffset>9587230</wp:posOffset>
                </wp:positionV>
                <wp:extent cx="5888990" cy="27686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i/>
                                <w:sz w:val="22"/>
                                <w:szCs w:val="22"/>
                              </w:rPr>
                              <w:t>Thank You for Your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21.8pt;mso-wrap-distance-left:9.05pt;mso-wrap-distance-right:9.05pt;mso-wrap-distance-top:0pt;mso-wrap-distance-bottom:0pt;margin-top:754.9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i/>
                          <w:sz w:val="22"/>
                          <w:szCs w:val="22"/>
                        </w:rPr>
                        <w:t>Thank You for Your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92240</wp:posOffset>
                </wp:positionH>
                <wp:positionV relativeFrom="paragraph">
                  <wp:posOffset>9595485</wp:posOffset>
                </wp:positionV>
                <wp:extent cx="1090295" cy="2603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Amo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0.5pt;mso-wrap-distance-left:9.05pt;mso-wrap-distance-right:9.05pt;mso-wrap-distance-top:0pt;mso-wrap-distance-bottom:0pt;margin-top:755.5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650</wp:posOffset>
                </wp:positionH>
                <wp:positionV relativeFrom="paragraph">
                  <wp:posOffset>6114415</wp:posOffset>
                </wp:positionV>
                <wp:extent cx="804545" cy="25971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l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45pt;mso-wrap-distance-left:9.05pt;mso-wrap-distance-right:9.05pt;mso-wrap-distance-top:0pt;mso-wrap-distance-bottom:0pt;margin-top:481.4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l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935</wp:posOffset>
                </wp:positionH>
                <wp:positionV relativeFrom="paragraph">
                  <wp:posOffset>6116955</wp:posOffset>
                </wp:positionV>
                <wp:extent cx="804545" cy="25971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ip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45pt;mso-wrap-distance-left:9.05pt;mso-wrap-distance-right:9.05pt;mso-wrap-distance-top:0pt;mso-wrap-distance-bottom:0pt;margin-top:481.65pt;mso-position-vertical-relative:text;margin-left:2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ip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905</wp:posOffset>
                </wp:positionH>
                <wp:positionV relativeFrom="paragraph">
                  <wp:posOffset>5233035</wp:posOffset>
                </wp:positionV>
                <wp:extent cx="1879600" cy="81407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64.1pt;mso-wrap-distance-left:9.05pt;mso-wrap-distance-right:9.05pt;mso-wrap-distance-top:0pt;mso-wrap-distance-bottom:0pt;margin-top:412.0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Your Compa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56:00Z</dcterms:created>
  <dc:creator>Bob Hayes</dc:creator>
  <dc:description/>
  <cp:keywords/>
  <dc:language>en-US</dc:language>
  <cp:lastModifiedBy>Bob Hayes</cp:lastModifiedBy>
  <cp:lastPrinted>2006-01-24T18:51:00Z</cp:lastPrinted>
  <dcterms:modified xsi:type="dcterms:W3CDTF">2006-01-25T00:02:00Z</dcterms:modified>
  <cp:revision>10</cp:revision>
  <dc:subject/>
  <dc:title/>
</cp:coreProperties>
</file>